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Введение. Общее цветоводство. Строение цветочных и декоративно-листвен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декоративном цветоводстве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рассмотреть строение вегетативных органов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Рассмотреть морфологическое строение корня, стебля, листа, цветка и плодов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Изучить влияние экологических факторов на выращивание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Лекция 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Питание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б органических и неорганических удобрения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влияние органических и неорганических удобрений на развитие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Изучить действие микроэлементов на декоративные раст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Лекция 3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Способы размножения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выяснить лучшие способы размножения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вопросы вегетативного размножения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Изучить значение семенного размножения, влияние качества семян на получаемую продукцию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4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Организация территории цветочного хозяй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б устройстве производственных площадей при выращивании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план устройства теплиц и парник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5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Уход за цветочными раст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методах ухода за декоративными раст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методы обработки, закаливания и защиты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6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Однолетние цветочные культур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летник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ботанические и биологические свойства однолетних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7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Двулетние и многолетние декоративные культур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общую характеристику сортов двулетних и многолетних цветочных культур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ботанические и биологические свойства двулетников и многолетник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Декоративные кустарни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познакомить с часто встречаемыми декоративными кустарника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Изучить общую характеристику и значение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Декоративные растения закрытого грунт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закрытом грунте используемых поч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виды декоративных горшечных, сезонноцветущих и грунтовых культур, их биологические особен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Выгоночные раст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специальных способах воздействия для выгоноч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травянистые и деревянистые выгоночные раст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Изучить специальные способы воздействия на луковичные и древесно-кустарниковые культур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1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Использование декоративных растений в зеленом строительств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методах зеленного строитель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и изучить устройство цветников и газон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Изучить способы составления букетов и оранжировки помещ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Селекция и семеноводство цветочных растен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семеноводстве и задачах селекции для цветочных культур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методы селекционной работы в цветоводств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Изучить агротехнические приемы, ускоряющие созревание семян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3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Выращивание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дать понятие о выращивании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Общая характеристика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Размещение комнатных культур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4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Семейство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распространенных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Общая характеристика биологических особенностей комнатных растений и их размеще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5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Способы выращивания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изучить различные методы выращивания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условия выращивания комнатных растений. Влияние температуры, почв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Способы обработки, вредители и болезни комнат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5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ма: Уход за цветочными раст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дать понятие о методах ухода за декоративными раст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Рассмотреть методы обработки, закаливания и защиты декоративн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Для подготовки почвы к посеву различных культур требуется применение нескольких приемов обработки  в определенной последовательности. Очередность отдельных видов обработки, а также все технические правила её выполнения под каждую культуру составляют систему обработки почвы. Необходимо учитывать зональные условия и биологические особенности возделываемых раст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>Лущение</w:t>
      </w:r>
      <w:r>
        <w:rPr>
          <w:sz w:val="28"/>
          <w:szCs w:val="28"/>
        </w:rPr>
        <w:t xml:space="preserve"> – обеспечивает рыхление, частичное оборачивание и перемешивание почвы, а также подрезание сорняков. Лущение предшествует вспашке. Проводят его в основном дисковыми боронами на глубину 4-10 см. Лущение создает благоприятный воздушный и водный режим почвы, способствует более интенсивному прохождению в ней биологических процессов. Этот прием обуславливает также активную борьбу с сорняками и вредителями растений: создавая благоприятные условия провоцирует прорастание однолетних и многолетних сорных растений, которые затем уничтожают последующими обработками почвы. Лучший срок проведения лущения сразу после уборки или одновременно с н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спашка </w:t>
      </w:r>
      <w:r>
        <w:rPr>
          <w:sz w:val="28"/>
          <w:szCs w:val="28"/>
        </w:rPr>
        <w:t>– обеспечива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орачивание и рыхление обрабатываемого слоя, заделку удобрений. В верхнем слое почвы имеется большое количество семян и корневищ сорняков, яиц и личинок вредителей. Вспашка с предплужниками способствует их глубокой заделки, где большинство из них погибает. Глубина культурной вспашки должна быть не менее 20 см. Для цветочно-декоративных растений оптимальная глубина обработки 24-28 см. Углубление пахотного слоя проводят задолго до посева: начинают в период зяблевой вспашки, то есть выворачивают на поверхность неплодородную почву под зиму. В течение зимы её стояние значительно улучшается. Подпахотный слой очень беден питательными веществами и имеет плохие физические свойства, поэтому при углублении вносят повышенные дозы удобрений и проводят известкование или гипсование. Время вспашки зависит от плана хозяйства, климатических условий, состояния почвы на участке, биологических особенностей культур. При слишком ранней вспашке почва будет глыбистой, обработка пересохшей почвы приведёт к излишнему разрушению её структур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u w:val="single"/>
        </w:rPr>
        <w:t>Боронование и шлейфование</w:t>
      </w:r>
      <w:r>
        <w:rPr>
          <w:sz w:val="28"/>
          <w:szCs w:val="28"/>
        </w:rPr>
        <w:t xml:space="preserve"> – рыхление, измельчение и небольшое перемешивание почвы без оборота пласта уничтожается почвенная корка, выравнивается почва в след за вспашкой, заделка минеральных удобрений до посева, а так же для уничтожения всхода сорня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нование проводят по диагонали поля в два следа, всегда с перекрытием. Пересохшую землю бороновать нежелательно. При вспашке весной борона должны быть в одном агрегате с плугом. При зяблевой вспашке почву не боронуют. Основная цель шлифование – выравнивание почвы с лёгким рыхлением, при этом она распыляется меньше, чем при бороновании. Выполняют волокушами и шлейфами.</w:t>
      </w:r>
    </w:p>
    <w:p>
      <w:pPr>
        <w:pStyle w:val="Normal"/>
        <w:rPr/>
      </w:pPr>
      <w:r>
        <w:rPr>
          <w:sz w:val="28"/>
          <w:szCs w:val="28"/>
        </w:rPr>
        <w:t>При освоении новых участков поля необходимо выровнять. Для этого используют привозной грунт. Если участки, предназначенные для выращивания цветочных растений, достаточно плодородны, то их выравнивают путём сгребания почвы с возвышенных мест, а засыпки её впадин с помощью бульдозеров и грейдеров. Осадка грунта произойдёт через 2-4 недели, и тогда проводят окончательную планир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делка гряд</w:t>
      </w:r>
      <w:r>
        <w:rPr>
          <w:sz w:val="28"/>
          <w:szCs w:val="28"/>
        </w:rPr>
        <w:t xml:space="preserve"> – положительные (приподнятые над уровнем почвы), нулевые (в уровень с почвой) и отрицательные (заглублённые). Положительные делают в том случае, если подходят грунтовые воды, почвы холодные и тяжёлые или выпадает большое количество осадков. Их приподнимают на 5-8 см. Лучшая аэрация, сток избыточной воды. Лучшие нулевые – растения не пересыхают и не вымокают. В растениях с почвами лёгкого механического состава , с небольшим количеством осадков в летний период, а так же на участках с большой влагопроницаемостью рекомендуют устраивать отрицательные гряды. Их заглубляют на 5-15 см. от уровня почвы. Дно гряды делают ровным, без впадин и укл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 100-120 см, длина произвольная. Ориентация с юга на север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 xml:space="preserve">Прикатывание </w:t>
      </w:r>
      <w:r>
        <w:rPr>
          <w:sz w:val="28"/>
          <w:szCs w:val="28"/>
        </w:rPr>
        <w:t>– уплотнение, выравнивание, дробление глыбистой части почвы</w:t>
      </w:r>
      <w:r>
        <w:rPr>
          <w:sz w:val="28"/>
          <w:szCs w:val="28"/>
          <w:u w:val="single"/>
        </w:rPr>
        <w:t xml:space="preserve">; </w:t>
      </w:r>
      <w:r>
        <w:rPr>
          <w:sz w:val="28"/>
          <w:szCs w:val="28"/>
        </w:rPr>
        <w:t>увеличивается капиллярная скважность, что усиливает приток влаги к семенам, способствует разложению запаханной дернины, навоза, удобрений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 xml:space="preserve">Отрицательное действие </w:t>
      </w:r>
      <w:r>
        <w:rPr>
          <w:sz w:val="28"/>
          <w:szCs w:val="28"/>
        </w:rPr>
        <w:t xml:space="preserve">прикатывания проявляется в разрушении структуры почвы, уменьшении доступа воздуха в неё, что усиливает заливания поверхностного слоя и увеличения потери влаги. 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Культивация</w:t>
      </w:r>
      <w:r>
        <w:rPr>
          <w:sz w:val="28"/>
          <w:szCs w:val="28"/>
        </w:rPr>
        <w:t xml:space="preserve"> – рыхление поверхностного слоя и уничтожение сорной растительности. Её проводят на большую глубину, чем при бороновании. Применяют при обработке незанятых площадей и междуряд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Рыхлени</w:t>
      </w:r>
      <w:r>
        <w:rPr>
          <w:sz w:val="28"/>
          <w:szCs w:val="28"/>
        </w:rPr>
        <w:t>е -  на глинистых и суглинистых почвах с плохой структурой после дождя образуется почвенная корка, которая приводит к сильному иссушению почвы, затрудняет доступ воздуха к корням, в результате чего снижается микробиологическая деятельность, ухудшается питание растений, и их рост. Рыхление образно называют сухой поливкой. Рыхления проводят на 2-3 день после дождя или обильного полива, как только почва немного подсохнет, и будет хорошо кроши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ерекопка</w:t>
      </w:r>
      <w:r>
        <w:rPr>
          <w:sz w:val="28"/>
          <w:szCs w:val="28"/>
        </w:rPr>
        <w:t xml:space="preserve"> почвы преследует две цели : разрыхлить почву и дать свободный доступ воздуху к корням многолетних растений и уничтожить сорняки. Желательно проводить осенью с оборотом пласта земли на глубину 15-18 см, а весной без оборота на глубину 10-15 см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Закаливание</w:t>
      </w:r>
      <w:r>
        <w:rPr>
          <w:sz w:val="28"/>
          <w:szCs w:val="28"/>
        </w:rPr>
        <w:t>. Перед высадкой в открытый грунт растения закаливают. Это ряд приемов, благодаря которым растения приспосабливаются к условиям открытого грунта. Повышается их устойчивость к колебаниям температуры, влажности и выносливость к другим неблагоприятным воздействиям среды. Усиливают проветривание помещений,  снижают температуру, увеличивают прямую освещенность (10-12 дней) затем высаживают в грунт. Перед уборкой маточников в закрытый грунт их содержат в парниках под притенками, постепенно увеличивая температуру, затем заносят в теплицу. Закаливают и Выгоночные растения перед реализацией, т.к. попав в иные условия, они могут потерять тургор и декоративную цен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Высадка растени</w:t>
      </w:r>
      <w:r>
        <w:rPr>
          <w:sz w:val="28"/>
          <w:szCs w:val="28"/>
        </w:rPr>
        <w:t>й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 1-2 часа перед выборкой рассады из парников или пикировочных ящиков её обильно поливают. После разметки и поделки гряд намечают ряды, нарезают бороздки или натягивая шпагат, и проводят разметку в рядах. Рассаду высаживают в пасмурную погоду или ранним утром и вечером. Перед посадкой проводят полив в лунки или сразу после неё поливают растения. Ямки делают совком, размер ямки делают таким, чтобы в ней свободно могли разместиться корни. Корни засыпают землёй, почву слегка уплотняют, прижимая её к корням. Сажают на ту же глубину, на которой они росли в парни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валку оранжерейных и комнатных растений можно проводить весь год, но лучше в весенний период (с февраля по май) горшки берут на размер больше. У переваливаемого растения сохраняют ком, удаляют только загнившие или повреждённые корни, а так же черенок, положенный для дренажа, если он оплетён корневой системой. Дренажное отверстие в горшке закрывают черенком выпуклой стороной к верху. Для отвода излишней влаги насыпают крупнозернистый песок, а затем питательную землю слоем 3-5 см. Уровень земли в горшке дожжен быть ниже его края на 1-2 см. Поливают в 2-3 приё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44:00Z</dcterms:created>
  <dc:creator>Иринка</dc:creator>
  <dc:description/>
  <cp:keywords/>
  <dc:language>en-US</dc:language>
  <cp:lastModifiedBy>Иринка</cp:lastModifiedBy>
  <dcterms:modified xsi:type="dcterms:W3CDTF">2010-10-15T03:32:00Z</dcterms:modified>
  <cp:revision>3</cp:revision>
  <dc:subject/>
  <dc:title>Лекция 1</dc:title>
</cp:coreProperties>
</file>